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b/>
          <w:b/>
          <w:bCs/>
          <w:sz w:val="28"/>
        </w:rPr>
      </w:pPr>
      <w:r>
        <w:rPr>
          <w:b/>
          <w:bCs/>
          <w:sz w:val="28"/>
        </w:rPr>
        <w:t>NOTATNI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45" w:type="dxa"/>
        <w:jc w:val="left"/>
        <w:tblInd w:w="-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3847"/>
        <w:gridCol w:w="5023"/>
      </w:tblGrid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danie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atki</w:t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d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mowe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ując podane adresy internetowe, wynotuj w zeszycie przedmiotowym, przykłady katastrofalnych wybuchów wulkanicznych na Ziemi:</w:t>
            </w:r>
          </w:p>
        </w:tc>
      </w:tr>
      <w:tr>
        <w:trPr/>
        <w:tc>
          <w:tcPr>
            <w:tcW w:w="1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resy stron WWW</w:t>
            </w:r>
          </w:p>
        </w:tc>
        <w:tc>
          <w:tcPr>
            <w:tcW w:w="8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http://piorunki.iq.pl/wulkany.html</w:t>
              </w:r>
            </w:hyperlink>
            <w:r>
              <w:rPr>
                <w:sz w:val="22"/>
              </w:rPr>
              <w:t xml:space="preserve">                          </w:t>
            </w:r>
            <w:hyperlink r:id="rId3">
              <w:r>
                <w:rPr>
                  <w:rStyle w:val="InternetLink"/>
                  <w:sz w:val="22"/>
                </w:rPr>
                <w:t>http://www.hybryd.republika.pl/start/index.html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</w:rPr>
                <w:t>http://www.zse-e.edu.pl/sesja2/nowicka/nowicka.html</w:t>
              </w:r>
            </w:hyperlink>
            <w:r>
              <w:rPr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sz w:val="22"/>
                </w:rPr>
                <w:t>http://republika.pl/wiosnka/geologia/egzamin/index.html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2"/>
                </w:rPr>
                <w:t>http://fizar.pu.kielce.pl/student/piasek/typy.html</w:t>
              </w:r>
            </w:hyperlink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02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owrót do strony głównej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4445</wp:posOffset>
                      </wp:positionV>
                      <wp:extent cx="809625" cy="388620"/>
                      <wp:effectExtent l="5715" t="11430" r="698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8800"/>
                              </a:xfrm>
                              <a:custGeom>
                                <a:avLst/>
                                <a:gdLst>
                                  <a:gd name="textAreaLeft" fmla="*/ 71640 w 459000"/>
                                  <a:gd name="textAreaRight" fmla="*/ 401760 w 459000"/>
                                  <a:gd name="textAreaTop" fmla="*/ 55080 h 220320"/>
                                  <a:gd name="textAreaBottom" fmla="*/ 1652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#ffcc00" stroked="t" o:allowincell="t" style="position:absolute;margin-left:80.9pt;margin-top:0.35pt;width:63.7pt;height:30.55pt;mso-wrap-style:none;v-text-anchor:middle" type="_x0000_t93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1418" w:gutter="0" w:header="0" w:top="1418" w:footer="0" w:bottom="198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iorunki.iq.pl/wulkany.html" TargetMode="External"/><Relationship Id="rId3" Type="http://schemas.openxmlformats.org/officeDocument/2006/relationships/hyperlink" Target="http://www.hybryd.republika.pl/start/index.html" TargetMode="External"/><Relationship Id="rId4" Type="http://schemas.openxmlformats.org/officeDocument/2006/relationships/hyperlink" Target="http://www.zse-e.edu.pl/sesja2/nowicka/nowicka.html" TargetMode="External"/><Relationship Id="rId5" Type="http://schemas.openxmlformats.org/officeDocument/2006/relationships/hyperlink" Target="http://republika.pl/wiosnka/geologia/egzamin/index.html" TargetMode="External"/><Relationship Id="rId6" Type="http://schemas.openxmlformats.org/officeDocument/2006/relationships/hyperlink" Target="http://fizar.pu.kielce.pl/student/piasek/typy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9:58:00Z</dcterms:created>
  <dc:creator>PRIVATE</dc:creator>
  <dc:description/>
  <dc:language>en-US</dc:language>
  <cp:lastModifiedBy>PRIVATE</cp:lastModifiedBy>
  <dcterms:modified xsi:type="dcterms:W3CDTF">2002-03-14T20:18:00Z</dcterms:modified>
  <cp:revision>2</cp:revision>
  <dc:subject/>
  <dc:title/>
</cp:coreProperties>
</file>